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2862673214"/>
      <w:bookmarkStart w:id="1" w:name="__Fieldmark__12_2862673214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2862673214"/>
      <w:bookmarkStart w:id="3" w:name="__Fieldmark__13_2862673214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2862673214"/>
      <w:bookmarkStart w:id="5" w:name="__Fieldmark__14_2862673214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2862673214"/>
      <w:bookmarkStart w:id="7" w:name="__Fieldmark__15_2862673214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2862673214"/>
      <w:bookmarkStart w:id="9" w:name="__Fieldmark__16_2862673214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2862673214"/>
      <w:bookmarkStart w:id="11" w:name="__Fieldmark__17_2862673214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